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Lesson Observation and Reflection Tool - </w:t>
      </w:r>
      <w:r>
        <w:rPr>
          <w:b/>
          <w:i/>
        </w:rPr>
        <w:t>Structured Academic Discussion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Date ______ Observer __________________ Teacher _________________ Class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rFonts w:eastAsia="Comic Sans MS"/>
          <w:b/>
          <w:sz w:val="22"/>
        </w:rPr>
        <w:t xml:space="preserve">       </w:t>
      </w:r>
      <w:r>
        <w:rPr>
          <w:b/>
          <w:sz w:val="22"/>
        </w:rPr>
        <w:t>The teacher:</w:t>
        <w:tab/>
        <w:t xml:space="preserve">                     The students:</w:t>
        <w:tab/>
        <w:tab/>
        <w:t xml:space="preserve">            Comments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150"/>
        <w:gridCol w:w="342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Preparation for Discussion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Writes the task and dire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students’ attention to task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Establishes the task purpos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Clarifies task component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Models an appropriate respo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verbally and in writing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Provides a response start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Explains target vocabulary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Explains target gramma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Leads choral repeti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Checks for task understanding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Specifies writing time fram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Assigns follow-up task if do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</w:t>
            </w:r>
            <w:r>
              <w:rPr>
                <w:sz w:val="20"/>
              </w:rPr>
              <w:t>Monitors students’ writi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Provides assistance if neede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6355</wp:posOffset>
                      </wp:positionV>
                      <wp:extent cx="137795" cy="11493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3.65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Nominates initial participa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aration for Discussion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Listen attentive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during task set u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 xml:space="preserve">Focus on instructional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 xml:space="preserve">visuals during set up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v     Repeat when prompte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w:rPr>
                <w:sz w:val="20"/>
              </w:rPr>
              <w:t xml:space="preserve">v    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when prompte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>Seem to understand tas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Focus on task, not idl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 xml:space="preserve">chatting, bother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ilitation of Discuss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Partners students to share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Reviews discussion rules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Assigns active listening tasks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Specifies language func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acknowledging, citing, etc.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Calls on a range of stud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before soliciting volunteers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</w:t>
            </w:r>
            <w:r>
              <w:rPr>
                <w:sz w:val="20"/>
              </w:rPr>
              <w:t>Validates students’ responses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</w:t>
            </w:r>
            <w:r>
              <w:rPr>
                <w:sz w:val="20"/>
              </w:rPr>
              <w:t>Synthesizes contributions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connects to lesson objectives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ussion Participation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Share with partners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Use the sentence starter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 xml:space="preserve">Use their “public voice” 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Listen attentively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Show respect for others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Take notes on new ideas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8100</wp:posOffset>
                      </wp:positionV>
                      <wp:extent cx="137795" cy="11493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3pt;width:10.8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/>
                <w:sz w:val="20"/>
              </w:rPr>
              <w:t xml:space="preserve">        </w:t>
            </w:r>
            <w:r>
              <w:rPr>
                <w:sz w:val="20"/>
              </w:rPr>
              <w:t>Use the target langu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    </w:t>
            </w:r>
            <w:r>
              <w:rPr>
                <w:sz w:val="20"/>
              </w:rPr>
              <w:t>reporting, agree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. Kate Kinsell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sed by permission of the author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[Posted – November 2009]</w:t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8:00Z</dcterms:created>
  <dc:creator> </dc:creator>
  <dc:description/>
  <cp:keywords/>
  <dc:language>en-US</dc:language>
  <cp:lastModifiedBy>BCIU</cp:lastModifiedBy>
  <cp:lastPrinted>2007-10-15T10:30:00Z</cp:lastPrinted>
  <dcterms:modified xsi:type="dcterms:W3CDTF">2010-06-07T18:18:00Z</dcterms:modified>
  <cp:revision>2</cp:revision>
  <dc:subject/>
  <dc:title>Structured Academic Discussion Observation and Reflection Tool</dc:title>
</cp:coreProperties>
</file>